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 по межгосударственной стандартизации </w:t>
        <w:br/>
        <w:t>не изданных по состоянию на 26.11.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2.4.110-2018 </w:t>
              <w:br/>
            </w:r>
            <w:r>
              <w:rPr>
                <w:lang w:val="en-US"/>
              </w:rPr>
              <w:t>BY, KG, T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313-2018 </w:t>
              <w:br/>
            </w:r>
            <w:r>
              <w:rPr>
                <w:lang w:val="en-US"/>
              </w:rPr>
              <w:t>KG, 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11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2.4.315-2018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20344:2011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истема стандартов безопасности труда. Средства индивидуальной защиты ног. Методы испыта</w:t>
            </w:r>
            <w:r>
              <w:rPr>
                <w:lang w:val="en-US"/>
              </w:rPr>
              <w:t xml:space="preserve">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105-П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19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.201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технологии. Комплекс стандартов на автоматизированные системы. </w:t>
            </w:r>
            <w:r>
              <w:rPr>
                <w:lang w:val="en-US"/>
              </w:rPr>
              <w:t xml:space="preserve">Виды, комплектность и обозначение документов при создании автоматизированных систе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58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4.602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технология. Комплекс стандартов на автоматизированные системы. Техническое задание на создан</w:t>
            </w:r>
            <w:r>
              <w:rPr>
                <w:lang w:val="en-US"/>
              </w:rPr>
              <w:t xml:space="preserve">ие автоматизированной систе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</w:t>
            </w:r>
            <w:r>
              <w:rPr/>
              <w:t>ОФ</w:t>
              <w:br/>
            </w:r>
            <w:r>
              <w:rPr>
                <w:lang w:val="en-US"/>
              </w:rPr>
              <w:t>58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0227-2013</w:t>
              <w:br/>
              <w:t>Изм.№ 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Топливо для реактивных двигателей. Технические услов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BY GE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3493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атрия триполифосфат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TJ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3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8056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ок натуральны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341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433.4-2015 </w:t>
              <w:br/>
            </w:r>
            <w:r>
              <w:rPr>
                <w:color w:val="0070C0"/>
                <w:sz w:val="16"/>
                <w:szCs w:val="16"/>
              </w:rPr>
              <w:t>УКР – предлагает отменит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  <w:br/>
              <w:t>7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5856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6-П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168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 Почвы. </w:t>
            </w:r>
            <w:r>
              <w:rPr>
                <w:lang w:val="en-US"/>
              </w:rPr>
              <w:t xml:space="preserve">Отбор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232:1988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TM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22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10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182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3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377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60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98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. Методы определения показателей энергетической эффективности искусственного освещения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71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761-2016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89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428-2018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эвакуационные фотолюминесцент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3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34481-2018 </w:t>
            </w:r>
            <w:r>
              <w:rPr/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и механические. Классификация по конструк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1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579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. Лабораторная диагностика бруцеллеза. Аллерг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19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пищевая специализированная. Напитки молочные сухие для питания детей от 12 до 36 месяцев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62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ы канальные. Классификация и парамет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</w:r>
            <w:r>
              <w:rPr/>
              <w:t>13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76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 жидкие светлые. Определение серосодержащих соединений методом газовой хроматографии с селективным детектированием се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693.6-2020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8000-6:2013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. Идентификация радиочастотная для управления предметами. Ч</w:t>
            </w:r>
            <w:r>
              <w:rPr>
                <w:lang w:val="en-US"/>
              </w:rPr>
              <w:t xml:space="preserve">асть 6. Параметры радиоинтерфейса для диапазона частот 860 – 960 МГц. 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TJ ТУР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3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94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ки электротермофосфорные гранулированны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3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42-2018 </w:t>
              <w:br/>
            </w:r>
            <w:r>
              <w:rPr>
                <w:lang w:val="en-US"/>
              </w:rPr>
              <w:t>BY</w:t>
            </w:r>
            <w:r>
              <w:rPr/>
              <w:t>,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органов дыхания. Загубники. Общие технические требования. Методы испытаний. Маркиров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353-1-2011 </w:t>
              <w:br/>
              <w:t>BY, KZ, KG</w:t>
            </w:r>
          </w:p>
          <w:p>
            <w:pPr>
              <w:pStyle w:val="Normal"/>
              <w:spacing w:before="20" w:after="20"/>
              <w:ind w:left="57" w:hanging="0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 xml:space="preserve">Новая тема в АИС МГС -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 xml:space="preserve">.1.217-2021 </w:t>
              <w:br/>
              <w:t>1-я ред., МТК320</w:t>
              <w:br/>
              <w:t>до 17.08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3-2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5-2011 </w:t>
              <w:br/>
              <w:t>AM, 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0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1-2011 </w:t>
              <w:br/>
              <w:t>AM, 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2-2011 </w:t>
              <w:br/>
              <w:t>AM, 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464-2011 </w:t>
              <w:br/>
            </w:r>
            <w:r>
              <w:rPr>
                <w:lang w:val="en-US"/>
              </w:rPr>
              <w:t>AM</w:t>
            </w:r>
            <w:r>
              <w:rPr/>
              <w:t xml:space="preserve">, </w:t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149-3-2011 </w:t>
              <w:br/>
              <w:t xml:space="preserve">AM, BY, KG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568-2018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Защита ступней.Технические требования и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 xml:space="preserve"> </w:t>
              <w:br/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3274-8-2011 </w:t>
              <w:br/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EC 60050-426-2011 </w:t>
              <w:br/>
              <w:t>BY, KZ, KG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  <w:sz w:val="16"/>
                <w:szCs w:val="16"/>
              </w:rPr>
              <w:t xml:space="preserve">В АИС МГС: новая тема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>.1.338-2014 стадия в набор,</w:t>
              <w:br/>
              <w:t>проголосовали:</w:t>
            </w:r>
            <w:r>
              <w:rPr>
                <w:color w:val="0070C0"/>
                <w:sz w:val="16"/>
                <w:szCs w:val="16"/>
                <w:lang w:val="en-US"/>
              </w:rPr>
              <w:t>AZ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AM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BY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KG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MD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TJ</w:t>
            </w:r>
            <w:r>
              <w:rPr>
                <w:color w:val="0070C0"/>
                <w:sz w:val="16"/>
                <w:szCs w:val="16"/>
              </w:rPr>
              <w:t xml:space="preserve"> - ОТОЗВА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Ф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>Пересмотр.</w:t>
              <w:br/>
              <w:t xml:space="preserve">действует новый </w:t>
              <w:br/>
              <w:t>IEC 60050-426(2020)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sz w:val="18"/>
                <w:szCs w:val="18"/>
              </w:rPr>
              <w:t>(реализация требований  ТР ТС 012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79-27-2011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. </w:t>
              <w:br/>
              <w:t xml:space="preserve">IEC 60079-27:2008, заменен в частях на IEC 60079-11:2011 и IEC 60079-25:2010 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204-1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 и механизмов. Электрооборудование промышленных машин. </w:t>
            </w:r>
            <w:r>
              <w:rPr>
                <w:lang w:val="en-US"/>
              </w:rPr>
              <w:t xml:space="preserve">Часть 1. 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ЗЕ 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3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320-2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320-2-1:2018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2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947-5-8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947-5-8:2020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 xml:space="preserve">ГОСТ IEC 61029-2-9-2012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-14"/>
                <w:lang w:val="en-US"/>
              </w:rPr>
            </w:pPr>
            <w:r>
              <w:rPr>
                <w:lang w:val="en-US"/>
              </w:rPr>
              <w:t>AZ AM BY KZ KG MD RU TJ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  <w:br/>
              <w:t>41МГС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33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ой состав железных дорог. Испытания подвижного состава после сборки и перед вводом в эксплуатац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57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105-A05-2011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8ПЕР</w:t>
              <w:br/>
            </w:r>
            <w:r>
              <w:rPr>
                <w:sz w:val="18"/>
                <w:szCs w:val="18"/>
              </w:rPr>
              <w:t>(Программа под ТР ТС 017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-2-2017 </w:t>
              <w:br/>
            </w:r>
            <w:r>
              <w:rPr>
                <w:lang w:val="en-US"/>
              </w:rPr>
              <w:t>T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171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ь и нефтепродукты. Автоматический отбор проб из трубопровод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758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стальные сварные для теплообменник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6759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стальные бесшовные для теплообменник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6942-2011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SO 11393-4-2018 </w:t>
              <w:br/>
              <w:t xml:space="preserve">AM, BY, KG 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  <w:sz w:val="16"/>
                <w:szCs w:val="16"/>
              </w:rPr>
              <w:t xml:space="preserve">Новая тема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>.1.214-2021, 1-я ред., до 24.08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Часть 4. Методы испытаний и эксплуатационные требования к защитным перчатка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S 12805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отехнологии. Руководство по определению характеристик промышленных нанообъект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TS</w:t>
            </w:r>
            <w:r>
              <w:rPr/>
              <w:t xml:space="preserve"> 12901-1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отехнологии. Менеджмент профессиональных рисков, связанных с техническими наноматериалами. Часть </w:t>
            </w:r>
            <w:r>
              <w:rPr>
                <w:lang w:val="en-US"/>
              </w:rPr>
              <w:t xml:space="preserve">1. Основные поло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S 12901-2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отехнологии. Менеджмент профессиональных рисков, связанных с техническими наноматериалами. </w:t>
            </w:r>
            <w:r>
              <w:rPr>
                <w:lang w:val="en-US"/>
              </w:rPr>
              <w:t xml:space="preserve">Часть 2. Порядок принятия решения по управлению риско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7-2018 </w:t>
              <w:br/>
            </w:r>
            <w:r>
              <w:rPr>
                <w:lang w:val="en-US"/>
              </w:rPr>
              <w:t>AM</w:t>
            </w:r>
            <w:r>
              <w:rPr/>
              <w:t xml:space="preserve">, </w:t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  <w:sz w:val="16"/>
                <w:szCs w:val="16"/>
              </w:rPr>
              <w:t xml:space="preserve">Новая тема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>.1.209-2021, 1-я ред., до 24.08.2021</w:t>
            </w:r>
            <w:r>
              <w:rPr/>
              <w:b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</w:t>
            </w:r>
            <w:r>
              <w:rPr>
                <w:lang w:val="en-US"/>
              </w:rPr>
              <w:t xml:space="preserve">защитная. Методы определения сопротивления скольжен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4877-2018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AZ AM BY KZ KG MD RU TJ TM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0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автоматизированные коммерческого учета электрической энергии.Методика выполнения измерений электрической энергии и мощности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KG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  <w:br/>
              <w:t>127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АЗ – </w: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</w:rPr>
        <w:t>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ОФ - 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1</w:t>
      </w:r>
    </w:p>
    <w:p>
      <w:pPr>
        <w:pStyle w:val="Normal"/>
        <w:rPr/>
      </w:pPr>
      <w:r>
        <w:rPr>
          <w:sz w:val="16"/>
          <w:szCs w:val="16"/>
        </w:rPr>
        <w:t>УКР -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11 к протоколу МГС № 60-2021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1</w:t>
    </w:r>
    <w:r>
      <w:rPr/>
      <w:t>1</w:t>
    </w:r>
  </w:p>
  <w:p>
    <w:pPr>
      <w:pStyle w:val="Header"/>
      <w:ind w:left="6350" w:hanging="0"/>
      <w:rPr>
        <w:lang w:val="en-US"/>
      </w:rPr>
    </w:pPr>
    <w:r>
      <w:rPr/>
      <w:t>к протоколу МГС № 60-202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36:00Z</dcterms:created>
  <dc:creator>client801_1</dc:creator>
  <dc:description/>
  <cp:keywords/>
  <dc:language>en-US</dc:language>
  <cp:lastModifiedBy>Ольга Глебус</cp:lastModifiedBy>
  <cp:lastPrinted>2021-10-18T13:26:00Z</cp:lastPrinted>
  <dcterms:modified xsi:type="dcterms:W3CDTF">2021-12-06T11:39:00Z</dcterms:modified>
  <cp:revision>59</cp:revision>
  <dc:subject/>
  <dc:title/>
</cp:coreProperties>
</file>